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Zestaw komputerowy stacjonarny z pakietem oprogramowania biurowego (1 szt.) dla Instytutu Muzyki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before="0" w:after="120"/>
        <w:ind w:left="360" w:hanging="0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zgodny z architekturą x86, 64-bitowy osiągający minimum 3000 punktów w teście Passmark CPU Mark (</w:t>
            </w:r>
            <w:r>
              <w:rPr>
                <w:rStyle w:val="Wyrnieniedelikatne"/>
                <w:rFonts w:cs="Tahoma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Tahoma"/>
              </w:rPr>
              <w:t xml:space="preserve"> </w:t>
            </w: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Tahoma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br/>
              <w:t>minimum 4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sz w:val="18"/>
                <w:szCs w:val="18"/>
              </w:rPr>
              <w:t>Standard ATX z zamontowanym wewnętrznym zasilaczem z aktywnym PFC min. 400W o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azwa/wersja oferowanego oprogramowani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echy produktu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- preinstalowany  przez producenta na dostarczonej jednostce centralnej lub laptopie 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Parametry sytemu operacyjnego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/>
          <w:b/>
          <w:sz w:val="28"/>
          <w:szCs w:val="28"/>
          <w:u w:val="single"/>
        </w:rPr>
        <w:t>Pakiet oprogramowania biurowego – 1 szt</w:t>
      </w:r>
      <w:r>
        <w:rPr/>
        <w:t>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i w:val="false"/>
                <w:color w:val="000000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i w:val="fals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akiet oprogramowania biurowego w polskiej wersji językowej, do użytku edukacyjnego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minimalna zawartość: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edytor teks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arkusz kalkulacyj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tworzenia prezent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obsługi poczty e-mail i kalendar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zbierania notat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tworzenia publik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kompatybilny z Microsoft Offic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otwieranie dokumentów utworzonych przy pomocy programów MS Word 2013, MS Excel 2013, MS Power Point 2013</w:t>
            </w: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>, MS Word 2010, MS Excel 2010, MS Power Point 2010, MS Word 2007, MS Excel 2007, MS Power Point 2007, MS Word 2003, MS Excel 2003, MS Power Point 2003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W otwieranych dokumentach musi być zachowane oryginalne formatowanie oraz ich treść bez utraty jakichkolwiek ich parametrów i cech użytkowych (korespondencja seryjna, arkusze kalkulacyjne zawierające makra i formularze itp.) czy też konieczności dodatkowej edycji ze strony użytkow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dostarczony pakiet musi zapewniać możliwość modyfikacji plików utworzonych za pomocą ww. programów w taki sposób by możliwe było ich poprawne otworzenie przy pomocy programu, który oryginalnie służył do utworzenia pl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w przypadku programu do obsługi poczty e-mail możliwość bezproblemowego zaimportowania/wyeksportowania wszystkich danych (wiadomości e-mail, wpisy kalendarza, zadania, kontakty,  reguły wiadomości)  z i do używanych przez Zamawiającego programów Outlook 2003, Outlook 2007, Outlook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ZYKŁADOWY PAKIET SPEŁNIAJĄCY POWYŻSZE WYMAGANIA: Microsoft Office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cs="Tahoma"/>
          <w:b/>
          <w:b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5/15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1:00Z</dcterms:created>
  <dc:creator>BPiK</dc:creator>
  <dc:description/>
  <cp:keywords/>
  <dc:language>en-US</dc:language>
  <cp:lastModifiedBy>p.matuszczyk</cp:lastModifiedBy>
  <cp:lastPrinted>2015-06-10T10:15:00Z</cp:lastPrinted>
  <dcterms:modified xsi:type="dcterms:W3CDTF">2015-06-10T08:15:00Z</dcterms:modified>
  <cp:revision>8</cp:revision>
  <dc:subject/>
  <dc:title>Załącznik nr 5 do SIWZ</dc:title>
</cp:coreProperties>
</file>